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 Quick Overview of the Writing Component of Grade 7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. Writing Them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8275</wp:posOffset>
                </wp:positionV>
                <wp:extent cx="1257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.25pt;width:98.95pt;height:6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55pt;width:116.95pt;height:6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19431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55pt;width:152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 Identity</w:t>
        <w:tab/>
        <w:tab/>
        <w:tab/>
        <w:t>Social</w:t>
        <w:tab/>
        <w:tab/>
        <w:tab/>
        <w:t xml:space="preserve">     Efficacy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 xml:space="preserve">   Responsibility</w:t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.  Purpose for Writing – include at least one of eac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jc w:val="center"/>
              <w:rPr>
                <w:rFonts w:ascii="Comic Sans MS" w:hAnsi="Comic Sans MS" w:cs="Myriad Pro;Myriad Pro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</w:rPr>
              <w:t>Expository/Inform/Procedu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rra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jc w:val="center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Describ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suade</w:t>
            </w:r>
          </w:p>
        </w:tc>
      </w:tr>
      <w:tr>
        <w:trPr>
          <w:trHeight w:val="29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>
                <w:rFonts w:ascii="Comic Sans MS" w:hAnsi="Comic Sans MS" w:cs="Myriad Pro;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>Present information or explain process, news story, letter) as follows: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pose relevant questions to limit scope of text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ntroduce the purpose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develop topic with facts, details, examples, and explanations from multiple authoritative sources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include several paragraphs or sections organized in logical sequences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use transi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offer conclus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>
                <w:rFonts w:ascii="Comic Sans MS" w:hAnsi="Comic Sans MS" w:cs="Myriad Pro;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>Recount an event as follows: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establish a context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develop the plot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establish point of vie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use a range of narrative devices (e.g., dialogue, tension, suspense) to make the narrative engaging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develop it systematically leading to a climax or conclus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 xml:space="preserve">Creat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</w:rPr>
              <w:t xml:space="preserve">descriptive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>texts (e.g., a character or person) as follows:</w:t>
            </w:r>
          </w:p>
          <w:p>
            <w:pPr>
              <w:pStyle w:val="Pa44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present a clear and colourful picture of a person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include sensory details and vivid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use a logical order (e.g., head to foot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 xml:space="preserve">Creat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</w:rPr>
              <w:t xml:space="preserve">persuasive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</w:rPr>
              <w:t>texts (e.g., persuasive letter, an interpretation) as follows: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- explain and justify reactions and personal connections to texts viewed, heard, and read 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make explicit and deliberate connections with previous knowledge and experiences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give opinions and make judgments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provide support by reasons, explanations, and evidence</w:t>
            </w:r>
          </w:p>
          <w:p>
            <w:pPr>
              <w:pStyle w:val="Pa44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support opinions with examples from tex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develop clear organization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necting to Self in Writing Response</w:t>
            </w:r>
          </w:p>
        </w:tc>
      </w:tr>
      <w:tr>
        <w:trPr>
          <w:trHeight w:val="71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Use own experiences to create personal or impromptu communications characterized by some insight and development including opinion and personal and critical responses to text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. Format for Writing – include at least one of eac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agrap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lti-paragrap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rd Person Point of Vie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ive Writing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Myriad Pro" w:ascii="Comic Sans MS" w:hAnsi="Comic Sans MS"/>
                <w:color w:val="000000"/>
              </w:rPr>
              <w:t>- minimum of 5</w:t>
            </w:r>
            <w:r>
              <w:rPr>
                <w:rStyle w:val="A7"/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</w:rPr>
              <w:t>paragraphs in an ess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</w:rPr>
              <w:t>- at least 500-700 words (several page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- opinion response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- personal response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- critical respon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ther Writing Formats to inclu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710"/>
        <w:gridCol w:w="2713"/>
        <w:gridCol w:w="2447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al Narrativ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s Story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cle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ruction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inion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o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t/Short Scrip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flet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e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boar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.  Writing Proces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Planning (see </w:t>
      </w:r>
      <w:r>
        <w:rPr>
          <w:rFonts w:cs="Comic Sans MS" w:ascii="Comic Sans MS" w:hAnsi="Comic Sans MS"/>
          <w:b/>
        </w:rPr>
        <w:t>Before</w:t>
      </w:r>
      <w:r>
        <w:rPr>
          <w:rFonts w:cs="Comic Sans MS" w:ascii="Comic Sans MS" w:hAnsi="Comic Sans MS"/>
        </w:rPr>
        <w:t xml:space="preserve"> Writing Strategies and 6 Trait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Drafting (see </w:t>
      </w:r>
      <w:r>
        <w:rPr>
          <w:rFonts w:cs="Comic Sans MS" w:ascii="Comic Sans MS" w:hAnsi="Comic Sans MS"/>
          <w:b/>
        </w:rPr>
        <w:t xml:space="preserve">During </w:t>
      </w:r>
      <w:r>
        <w:rPr>
          <w:rFonts w:cs="Comic Sans MS" w:ascii="Comic Sans MS" w:hAnsi="Comic Sans MS"/>
        </w:rPr>
        <w:t>Writing Strategies and 6 Trait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Revising (see </w:t>
      </w:r>
      <w:r>
        <w:rPr>
          <w:rFonts w:cs="Comic Sans MS" w:ascii="Comic Sans MS" w:hAnsi="Comic Sans MS"/>
          <w:b/>
        </w:rPr>
        <w:t>After</w:t>
      </w:r>
      <w:r>
        <w:rPr>
          <w:rFonts w:cs="Comic Sans MS" w:ascii="Comic Sans MS" w:hAnsi="Comic Sans MS"/>
        </w:rPr>
        <w:t xml:space="preserve"> Writing Strategies and 6 Traits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4.  Present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Cover Page (required in Grade 7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List of References (required in Grade 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Use Cursive Writing (with appropriate speed and control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Write legib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 Writing Qual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ee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.  Before, During, After Writing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ee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296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mic Sans MS" w:ascii="Comic Sans MS" w:hAnsi="Comic Sans MS"/>
        <w:sz w:val="20"/>
        <w:szCs w:val="20"/>
      </w:rPr>
      <w:tab/>
      <w:tab/>
      <w:tab/>
      <w:tab/>
      <w:tab/>
      <w:tab/>
      <w:tab/>
    </w:r>
    <w:r>
      <w:rPr>
        <w:rFonts w:cs="Comic Sans MS" w:ascii="Comic Sans MS" w:hAnsi="Comic Sans MS"/>
        <w:b/>
        <w:sz w:val="20"/>
        <w:szCs w:val="20"/>
      </w:rPr>
      <w:t>Grade 7 EL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mic Sans MS" w:hAnsi="Comic Sans MS" w:eastAsia="Times New Roman" w:cs="Myriad Pro;Myriad P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Myriad Pro;Myriad P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mic Sans MS" w:hAnsi="Comic Sans MS" w:eastAsia="Times New Roman" w:cs="Myriad Pro;Myriad Pr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Myriad Pro;Myriad P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Myriad Pro;Myriad P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mic Sans MS" w:hAnsi="Comic Sans MS" w:eastAsia="Times New Roman" w:cs="Myriad Pro;Myriad Pro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5">
    <w:name w:val="Pa4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Pa46">
    <w:name w:val="Pa46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46:00Z</dcterms:created>
  <dc:creator>jade.ballek</dc:creator>
  <dc:description/>
  <cp:keywords/>
  <dc:language>en-US</dc:language>
  <cp:lastModifiedBy>jade.ballek</cp:lastModifiedBy>
  <dcterms:modified xsi:type="dcterms:W3CDTF">2009-05-15T15:38:00Z</dcterms:modified>
  <cp:revision>49</cp:revision>
  <dc:subject/>
  <dc:title>Writing Qualities Checklist for Grade 7 ELA</dc:title>
</cp:coreProperties>
</file>